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/>
      </w:pPr>
      <w:r>
        <w:rPr/>
        <w:t>SOPHOMORE HONORS ENGLISH</w:t>
        <w:tab/>
        <w:t>Biblical Literature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Ms. Wray</w:t>
        <w:tab/>
        <w:t xml:space="preserve">Exam: Review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</w:rPr>
      </w:pPr>
      <w:r>
        <w:rPr>
          <w:b/>
          <w:bCs/>
        </w:rPr>
        <w:t>Format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 xml:space="preserve">Matching/Multiple Choice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Short Answ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Defining critical term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880" w:leader="none"/>
          <w:tab w:val="right" w:pos="8640" w:leader="none"/>
        </w:tabs>
        <w:rPr/>
      </w:pPr>
      <w:r>
        <w:rPr/>
        <w:t>covenant, archetype, Passover, allusion, Pentatauch, compendium, chiasm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Quote Identification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2880" w:leader="none"/>
          <w:tab w:val="right" w:pos="8640" w:leader="none"/>
        </w:tabs>
        <w:rPr/>
      </w:pPr>
      <w:r>
        <w:rPr/>
        <w:t>Identify source, what it is describing, and significanc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Ess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>Content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“</w:t>
      </w:r>
      <w:r>
        <w:rPr/>
        <w:t>Creation: Heaven and Earth,” “Creation: In the Garden,” “Forbidden Fruit,” “The First Murder,” and “Babel: The City and the Tower”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“</w:t>
      </w:r>
      <w:r>
        <w:rPr/>
        <w:t>Noah”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 xml:space="preserve"> “</w:t>
      </w:r>
      <w:r>
        <w:rPr/>
        <w:t>Abraham”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 xml:space="preserve"> “</w:t>
      </w:r>
      <w:r>
        <w:rPr/>
        <w:t>Moses”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 xml:space="preserve"> “</w:t>
      </w:r>
      <w:r>
        <w:rPr/>
        <w:t>David”</w:t>
      </w:r>
    </w:p>
    <w:p>
      <w:pPr>
        <w:pStyle w:val="TextBodyIndent"/>
        <w:numPr>
          <w:ilvl w:val="0"/>
          <w:numId w:val="6"/>
        </w:numPr>
        <w:rPr/>
      </w:pPr>
      <w:r>
        <w:rPr/>
        <w:t>Misc additional readings: “Heaven and Earth in Jest,” “Eden is that Old-Fashioned House,” “Noah,” “Noah’s Prayer,” “Sarah,” “The Parable of the Old Men and the Young”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Introduction to Biblical Literature Note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rPr/>
      </w:pPr>
      <w:r>
        <w:rPr/>
        <w:t>Loss-Quest Archety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Prepara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720" w:hanging="720"/>
        <w:rPr/>
      </w:pPr>
      <w:r>
        <w:rPr/>
        <w:tab/>
        <w:t>Review readings. For each of the Biblical stories, create a char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720" w:hanging="720"/>
        <w:rPr/>
      </w:pPr>
      <w:r>
        <w:rPr/>
        <w:tab/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jc w:val="center"/>
              <w:rPr/>
            </w:pPr>
            <w:r>
              <w:rPr/>
              <w:t>Title (</w:t>
            </w:r>
            <w:r>
              <w:rPr>
                <w:i/>
                <w:iCs/>
              </w:rPr>
              <w:t>example</w:t>
            </w:r>
            <w:r>
              <w:rPr/>
              <w:t>: “Genesis, The Creation”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jc w:val="center"/>
              <w:rPr/>
            </w:pPr>
            <w:r>
              <w:rPr/>
              <w:t>Plot 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jc w:val="center"/>
              <w:rPr/>
            </w:pPr>
            <w:r>
              <w:rPr/>
              <w:t>Charact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jc w:val="center"/>
              <w:rPr/>
            </w:pPr>
            <w:r>
              <w:rPr/>
              <w:t>Correspondence to Loss-Quest Archetyp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jc w:val="center"/>
              <w:rPr/>
            </w:pPr>
            <w:r>
              <w:rPr/>
              <w:t>Heroic Traits/Valu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720" w:hanging="720"/>
        <w:rPr/>
      </w:pPr>
      <w:r>
        <w:rPr/>
        <w:tab/>
        <w:t>Review study guide 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1440" w:hanging="720"/>
        <w:rPr/>
      </w:pPr>
      <w:r>
        <w:rPr/>
        <w:t xml:space="preserve">Be able to apply the Loss-Quest Archetype to the readings </w:t>
      </w:r>
      <w:r>
        <w:rPr>
          <w:i/>
          <w:iCs/>
        </w:rPr>
        <w:t>and</w:t>
      </w:r>
      <w:r>
        <w:rPr/>
        <w:t xml:space="preserve"> to other pieces of litera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1440" w:hanging="720"/>
        <w:rPr/>
      </w:pPr>
      <w:r>
        <w:rPr/>
        <w:t>Approaching an in-class essay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ave a Plan before you write!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Yes, in-class essays have the burden of a time constraint, but it is better to take a few minutes to plan an “attack” rather than just spew whatever comes into your head.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ere are some tip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Read all of the topics through once, circling those that interest yo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Reread your narrowed down list and choose the best topic for yo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READ THE QUESTION CAREFULLY—Write what the question asks of you—</w:t>
      </w:r>
      <w:r>
        <w:rPr>
          <w:sz w:val="20"/>
          <w:u w:val="single"/>
        </w:rPr>
        <w:t>all of i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Write a 1-sentence thesis:  Tell the reader what you will prove and how you will prove i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 xml:space="preserve">Use your thesis as your map and create an outline:  introduction/thesis, body, conclusion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Introduction: Hook the reader, narrow your topic, narrow to a clear focus (thesis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Body:  Prove your thesis do by developing your points into arguments with support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nclusion:  What did you prove?  Recap arguments and restate thesis (in different word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</w:rPr>
        <w:t>Remember:</w:t>
      </w:r>
      <w:r>
        <w:rPr>
          <w:sz w:val="20"/>
        </w:rPr>
        <w:t xml:space="preserve">  An essay response </w:t>
      </w:r>
      <w:r>
        <w:rPr>
          <w:i/>
          <w:sz w:val="20"/>
        </w:rPr>
        <w:t>must</w:t>
      </w:r>
      <w:r>
        <w:rPr>
          <w:sz w:val="20"/>
        </w:rPr>
        <w:t xml:space="preserve"> be written in Third-Person—no subjective statements like “I think….   I feel….   I believe….”  Just state your argument as if it is fact; be confident in your approach.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  <w:t>Ex.  The Greek hero, Hercules, fulfilled most of the steps of the heroic voyage and has become an archetype on which many modern super-heroes, such as Superman, are based.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144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144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144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640" w:leader="none"/>
        </w:tabs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right" w:pos="864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43:00Z</dcterms:created>
  <dc:creator>CNS- Hardware Group</dc:creator>
  <dc:description/>
  <dc:language>en-US</dc:language>
  <cp:lastModifiedBy>wkadmin</cp:lastModifiedBy>
  <dcterms:modified xsi:type="dcterms:W3CDTF">2012-12-06T16:43:00Z</dcterms:modified>
  <cp:revision>2</cp:revision>
  <dc:subject/>
  <dc:title>SOPHOMORE ENGLISH</dc:title>
</cp:coreProperties>
</file>